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ая спецификация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30"/>
        <w:gridCol w:w="574"/>
        <w:gridCol w:w="1552"/>
        <w:gridCol w:w="1003"/>
        <w:gridCol w:w="1265"/>
        <w:gridCol w:w="2549"/>
        <w:gridCol w:w="1572"/>
        <w:gridCol w:w="1418"/>
      </w:tblGrid>
      <w:tr>
        <w:trPr>
          <w:trHeight w:val="4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соответствии с государственным реестром МТ)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 xml:space="preserve">Станция для заливки парафиновых блоков 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Т, относящейся к средствам измерения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носится к средствам измерения</w:t>
            </w:r>
          </w:p>
        </w:tc>
      </w:tr>
      <w:tr>
        <w:trPr>
          <w:trHeight w:val="61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омплект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комплектующего к МТ (в соответствии с государственным реестром МТ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характеристика комплектующего к М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уемое количество</w:t>
            </w:r>
          </w:p>
          <w:p>
            <w:pPr>
              <w:pStyle w:val="Normal"/>
              <w:ind w:left="-97" w:right="-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231F20"/>
              </w:rPr>
              <w:t xml:space="preserve">Станция для заливки парафиновых блоков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/>
            </w:pPr>
            <w:r>
              <w:rPr>
                <w:sz w:val="22"/>
                <w:szCs w:val="22"/>
              </w:rPr>
              <w:t xml:space="preserve">Требуется модульный центр парафиновой заливки с инновационным дизайном, а также простым в эксплуатации. Должен иметь возможности настройки инструмента, которые обеспечивают простую и гибкую адаптацию к методам работы в патоморфологической лаборатори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/>
            </w:pPr>
            <w:r>
              <w:rPr>
                <w:sz w:val="22"/>
                <w:szCs w:val="22"/>
              </w:rPr>
              <w:t>Должен представлять собой прибор для заливки инфильтруемых в парафине образцов тканей в парафиновые блоки. Должен состоять из трех приборов или консолей, которые обеспечивают простоту и удобство выполнения процедуры заливки ткане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ная консо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консо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нсол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/>
            </w:pPr>
            <w:r>
              <w:rPr>
                <w:sz w:val="22"/>
                <w:szCs w:val="22"/>
              </w:rPr>
              <w:t>Должен иметь четкую и логически правильно расположенную панель управления, которая позволяет легко программировать время работы и температуру. Температуры для консолей также определяются с помощью этой панели управл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таймер позволяет экономить энергию путем автоматического включения и выключения посредством автоматического расчета времени индивидуального предварительного нагрева. Пользователь только программирует желаемое время работы, все остальное делается самим инструмент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ная консол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диапазон температур (увеличение температуры на 1 градус Цельсия)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финовый резервуар не менее - 40-70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с подогревом / пинцет не менее - 40-70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пинцет не менее- 60-75 ° 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- 5 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холодного места 5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ссуары: Переключател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ы с электрическим нагревом, наконечники 1, 2 и 4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ь не более 345 х 641 х 405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 не менее 340 х 253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альная консол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температурный диапазон, через дозирующую консоль (повышение температуры на 1 градус Цельсия)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кассет не менее - 40-70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формы не менее - 40-70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ь не более 340 х 623 х 395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кассет не менее 269 х 510 х 88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формы не менее 275 х 170 х 180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консол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диапазон температур (увеличение температуры на 1 градус Цельсия): не менее 0-12 ºC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ь не более 335 х 623 х 395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плита не менее 375 х 307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мая комплектация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спенсерная консо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иоконсо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рмоконсо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рафин для заливки 10 кг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ссеты гистологические 1 упаковка (50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ция по эксплуатаци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сударственном, русском и английском язы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ные материалы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фин для заливки гистологических образцов парафин-инфильтрованных тканей-MYR-WAX 1, 54-57ºC- 1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7X7X6 мм, 12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15X15X6 мм, 12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24X24X6 мм, 12 шту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30X24X6 мм, 12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37X24X6 мм, 12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ы заливочные, 37X24X11 мм, 1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ливочная кассеты белого цвета без крышки с крупными круглыми отверстиями, 500шт/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упак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овиям эксплуатации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характеристики: напряжение / частота 220 В / 50-60 Гц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существления поставки М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соответствии с ИНКОТЕРМС 2000)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МТ и место дислокации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По месту нахождения Заказчика</w:t>
            </w:r>
          </w:p>
        </w:tc>
      </w:tr>
      <w:tr>
        <w:trPr>
          <w:trHeight w:val="1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гарантийного и пост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гарантийное сервисное обслуживание МТ не менее 37 месяцев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лановое техническое обслуживание должно проводиться не реже чем 1 раз в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бровка МТ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калибровки</w:t>
            </w:r>
          </w:p>
        </w:tc>
      </w:tr>
      <w:tr>
        <w:trPr>
          <w:trHeight w:val="3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сервисных центр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нжен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круглосуточного дозвон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e-mail </w:t>
            </w:r>
            <w:r>
              <w:rPr>
                <w:sz w:val="22"/>
                <w:szCs w:val="22"/>
              </w:rPr>
              <w:t>инженера</w:t>
            </w:r>
          </w:p>
        </w:tc>
      </w:tr>
      <w:tr>
        <w:trPr>
          <w:trHeight w:val="3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оведения обучения специалистов организации здравоохранения, а также консультаций в период гарантийного срока эксплуатации медицинской техники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проведение инструктажа специалистов на месте установки МТ, а также проведение консультаций в период гарантийного срока эксплуатации медицинской техники.</w:t>
            </w:r>
          </w:p>
        </w:tc>
      </w:tr>
      <w:tr>
        <w:trPr>
          <w:trHeight w:val="2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требования и условия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WAdobeF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WAdobeF" w:hAnsi="ZWAdobeF" w:cs="ZWAdobeF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WAdobeF" w:hAnsi="ZWAdobeF" w:cs="ZWAdobeF"/>
    </w:rPr>
  </w:style>
  <w:style w:type="character" w:styleId="WW8Num8z1">
    <w:name w:val="WW8Num8z1"/>
    <w:qFormat/>
    <w:rPr>
      <w:rFonts w:ascii="Cambria" w:hAnsi="Cambria" w:cs="Cambr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600"/>
      <w:ind w:hanging="540"/>
    </w:pPr>
    <w:rPr>
      <w:rFonts w:ascii="Arial" w:hAnsi="Arial" w:eastAsia="Arial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26:00Z</dcterms:created>
  <dc:creator>user</dc:creator>
  <dc:description/>
  <cp:keywords/>
  <dc:language>en-US</dc:language>
  <cp:lastModifiedBy>Аида2</cp:lastModifiedBy>
  <cp:lastPrinted>2016-05-20T18:14:00Z</cp:lastPrinted>
  <dcterms:modified xsi:type="dcterms:W3CDTF">2024-06-13T06:40:00Z</dcterms:modified>
  <cp:revision>4</cp:revision>
  <dc:subject/>
  <dc:title/>
</cp:coreProperties>
</file>